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color w:val="0070C0"/>
        </w:rPr>
      </w:pPr>
      <w:bookmarkStart w:id="0" w:name="_Hlk200706095"/>
      <w:bookmarkStart w:id="1" w:name="_Hlk200705659"/>
      <w:bookmarkEnd w:id="0"/>
      <w:r>
        <w:rPr>
          <w:rFonts w:cs="Arial" w:ascii="Arial" w:hAnsi="Arial"/>
          <w:b/>
          <w:bCs/>
          <w:color w:val="0070C0"/>
        </w:rPr>
        <w:t>Travaux relatifs aux reprises de désordres et travaux d’adaptation à l’EHPAD Les Vignes</w:t>
      </w:r>
      <w:bookmarkEnd w:id="1"/>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70C0"/>
          <w:sz w:val="10"/>
          <w:szCs w:val="10"/>
        </w:rPr>
      </w:pPr>
      <w:r>
        <w:rPr>
          <w:rFonts w:cs="Arial" w:ascii="Arial" w:hAnsi="Arial"/>
          <w:b/>
          <w:bCs/>
          <w:color w:val="0070C0"/>
          <w:sz w:val="10"/>
          <w:szCs w:val="10"/>
        </w:rPr>
      </w:r>
      <w:bookmarkStart w:id="2" w:name="_Hlk200706095"/>
      <w:bookmarkStart w:id="3" w:name="_Hlk200706095"/>
      <w:bookmarkEnd w:id="3"/>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Etablissement partie bénéficiaire - Maître d’Ouvrag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rPr>
      </w:pPr>
      <w:bookmarkStart w:id="4" w:name="_Hlk200709638"/>
      <w:r>
        <w:rPr>
          <w:rFonts w:cs="Arial" w:ascii="Arial" w:hAnsi="Arial"/>
          <w:b/>
          <w:bCs/>
        </w:rPr>
        <w:t>E.H.P.A.D du Sud Ardennais - Site EHPAD Les Vignes</w:t>
      </w:r>
      <w:bookmarkEnd w:id="4"/>
      <w:r>
        <w:rPr>
          <w:rFonts w:cs="Arial" w:ascii="Arial" w:hAnsi="Arial"/>
          <w:bCs/>
        </w:rPr>
        <w:t xml:space="preserve"> - 1 rue de la Morteau - 08360 Château Porcien</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ise d'œuvre privé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rPr>
      </w:pPr>
      <w:r>
        <w:rPr>
          <w:rFonts w:cs="Arial" w:ascii="Arial" w:hAnsi="Arial"/>
          <w:b/>
          <w:bCs/>
        </w:rPr>
        <w:t>T.D.A.</w:t>
      </w:r>
      <w:r>
        <w:rPr>
          <w:rFonts w:cs="Arial" w:ascii="Arial" w:hAnsi="Arial"/>
          <w:bCs/>
        </w:rPr>
        <w:t xml:space="preserve"> - 08000 Charleville-Mézières</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Lot 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278710083"/>
      <w:bookmarkStart w:id="6" w:name="__Fieldmark__0_278710083"/>
      <w:bookmarkEnd w:id="6"/>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278710083"/>
      <w:bookmarkStart w:id="8" w:name="__Fieldmark__1_278710083"/>
      <w:bookmarkEnd w:id="8"/>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78710083"/>
      <w:bookmarkStart w:id="10" w:name="__Fieldmark__2_278710083"/>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78710083"/>
      <w:bookmarkStart w:id="12" w:name="__Fieldmark__3_278710083"/>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78710083"/>
      <w:bookmarkStart w:id="14" w:name="__Fieldmark__4_278710083"/>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Hlk130552618"/>
      <w:bookmarkStart w:id="16" w:name="__Fieldmark__5_278710083"/>
      <w:bookmarkStart w:id="17" w:name="__Fieldmark__5_278710083"/>
      <w:bookmarkEnd w:id="15"/>
      <w:bookmarkEnd w:id="17"/>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278710083"/>
      <w:bookmarkStart w:id="19" w:name="__Fieldmark__6_278710083"/>
      <w:bookmarkEnd w:id="19"/>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78710083"/>
      <w:bookmarkStart w:id="21" w:name="__Fieldmark__7_278710083"/>
      <w:bookmarkEnd w:id="21"/>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278710083"/>
      <w:bookmarkStart w:id="23" w:name="__Fieldmark__8_278710083"/>
      <w:bookmarkEnd w:id="23"/>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24" w:name="_Hlk130552618"/>
      <w:bookmarkStart w:id="25" w:name="_Hlk130552618"/>
      <w:bookmarkEnd w:id="25"/>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278710083"/>
      <w:bookmarkStart w:id="27" w:name="__Fieldmark__9_278710083"/>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278710083"/>
      <w:bookmarkStart w:id="29" w:name="__Fieldmark__10_278710083"/>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278710083"/>
      <w:bookmarkStart w:id="31" w:name="__Fieldmark__11_278710083"/>
      <w:bookmarkEnd w:id="31"/>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278710083"/>
      <w:bookmarkStart w:id="33" w:name="__Fieldmark__12_278710083"/>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34" w:name="__Fieldmark__13_278710083"/>
      <w:bookmarkStart w:id="35" w:name="__Fieldmark__13_278710083"/>
      <w:bookmarkEnd w:id="35"/>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rFonts w:ascii="Arial" w:hAnsi="Arial" w:cs="Arial"/>
        </w:rPr>
      </w:pPr>
      <w:r>
        <w:rPr>
          <w:rFonts w:cs="Arial" w:ascii="Arial" w:hAnsi="Arial"/>
        </w:rPr>
        <w:t>Les travaux du lot concerné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278710083"/>
      <w:bookmarkStart w:id="37" w:name="__Fieldmark__14_278710083"/>
      <w:bookmarkEnd w:id="37"/>
      <w:r>
        <w:rPr>
          <w:rFonts w:cs="Arial" w:ascii="Arial" w:hAnsi="Arial"/>
        </w:rPr>
      </w:r>
      <w:r>
        <w:rPr>
          <w:rFonts w:cs="Arial" w:ascii="Arial" w:hAnsi="Arial"/>
        </w:rPr>
        <w:fldChar w:fldCharType="end"/>
      </w:r>
      <w:r>
        <w:rPr>
          <w:rFonts w:cs="Arial" w:ascii="Arial" w:hAnsi="Arial"/>
        </w:rPr>
        <w:t xml:space="preserve"> Taux de la TVA : </w:t>
      </w:r>
      <w:r>
        <w:rPr>
          <w:rFonts w:cs="Arial" w:ascii="Arial" w:hAnsi="Arial"/>
          <w:color w:val="0070C0"/>
        </w:rPr>
        <w:t>………..</w:t>
      </w:r>
      <w:r>
        <w:rPr>
          <w:rFonts w:cs="Arial" w:ascii="Arial" w:hAnsi="Arial"/>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5_278710083"/>
      <w:bookmarkStart w:id="39" w:name="__Fieldmark__15_278710083"/>
      <w:bookmarkEnd w:id="3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278710083"/>
      <w:bookmarkStart w:id="41" w:name="__Fieldmark__16_278710083"/>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r>
        <w:br w:type="page"/>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278710083"/>
      <w:bookmarkStart w:id="43" w:name="__Fieldmark__17_27871008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8_278710083"/>
      <w:bookmarkStart w:id="45" w:name="__Fieldmark__18_27871008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6" w:name="_Hlk130553558"/>
      <w:bookmarkEnd w:id="46"/>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7" w:name="_Hlk130553558"/>
      <w:bookmarkStart w:id="48" w:name="_Hlk130553558"/>
      <w:bookmarkEnd w:id="48"/>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278710083"/>
      <w:bookmarkStart w:id="50" w:name="__Fieldmark__19_278710083"/>
      <w:bookmarkEnd w:id="50"/>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278710083"/>
      <w:bookmarkStart w:id="52" w:name="__Fieldmark__20_278710083"/>
      <w:bookmarkEnd w:id="52"/>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pPr>
      <w:r>
        <w:rPr>
          <w:rFonts w:cs="Arial" w:ascii="Arial" w:hAnsi="Arial"/>
          <w:b/>
        </w:rPr>
        <w:t xml:space="preserve">Le délai d’exécution du marché est de </w:t>
      </w:r>
      <w:r>
        <w:rPr>
          <w:rFonts w:cs="Arial" w:ascii="Arial" w:hAnsi="Arial"/>
          <w:b/>
          <w:u w:val="single"/>
        </w:rPr>
        <w:t>13 mois</w:t>
      </w:r>
      <w:r>
        <w:rPr>
          <w:rFonts w:cs="Arial" w:ascii="Arial" w:hAnsi="Arial"/>
        </w:rPr>
        <w:t>, comprenant la période de préparation et le délai global d’exécution de l’ensemble des travaux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1_278710083"/>
      <w:bookmarkStart w:id="54" w:name="__Fieldmark__21_278710083"/>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278710083"/>
      <w:bookmarkStart w:id="56" w:name="__Fieldmark__22_278710083"/>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3_278710083"/>
      <w:bookmarkStart w:id="58" w:name="__Fieldmark__23_278710083"/>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4_278710083"/>
      <w:bookmarkStart w:id="60" w:name="__Fieldmark__24_278710083"/>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5_278710083"/>
      <w:bookmarkStart w:id="62" w:name="__Fieldmark__25_278710083"/>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6_278710083"/>
      <w:bookmarkStart w:id="64" w:name="__Fieldmark__26_278710083"/>
      <w:bookmarkEnd w:id="64"/>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7_278710083"/>
      <w:bookmarkStart w:id="66" w:name="__Fieldmark__27_278710083"/>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8_278710083"/>
      <w:bookmarkStart w:id="68" w:name="__Fieldmark__28_278710083"/>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9_278710083"/>
      <w:bookmarkStart w:id="70" w:name="__Fieldmark__29_278710083"/>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0_278710083"/>
      <w:bookmarkStart w:id="72" w:name="__Fieldmark__30_278710083"/>
      <w:bookmarkEnd w:id="72"/>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Établissement partie bénéficiaire - Maître d’ouvrage :</w:t>
      </w:r>
    </w:p>
    <w:p>
      <w:pPr>
        <w:pStyle w:val="Normal"/>
        <w:numPr>
          <w:ilvl w:val="0"/>
          <w:numId w:val="1"/>
        </w:numPr>
        <w:ind w:left="0" w:hanging="0"/>
        <w:jc w:val="both"/>
        <w:rPr>
          <w:rFonts w:ascii="Arial" w:hAnsi="Arial" w:cs="Arial"/>
          <w:b/>
          <w:b/>
          <w:bCs/>
          <w:color w:val="000080"/>
        </w:rPr>
      </w:pPr>
      <w:bookmarkStart w:id="73" w:name="_Hlk200709703"/>
      <w:bookmarkEnd w:id="73"/>
      <w:r>
        <w:rPr>
          <w:rFonts w:cs="Arial" w:ascii="Arial" w:hAnsi="Arial"/>
          <w:b/>
          <w:bCs/>
          <w:color w:val="000080"/>
        </w:rPr>
        <w:t xml:space="preserve">E.H.P.A.D du Sud Ardennais - Site EHPAD Les Vignes </w:t>
      </w:r>
      <w:r>
        <w:rPr>
          <w:rFonts w:cs="Arial" w:ascii="Arial" w:hAnsi="Arial"/>
          <w:bCs/>
          <w:color w:val="000080"/>
        </w:rPr>
        <w:t>- 1 rue de la Morteau - 08360 Château Porcien</w:t>
      </w:r>
    </w:p>
    <w:p>
      <w:pPr>
        <w:pStyle w:val="Normal"/>
        <w:numPr>
          <w:ilvl w:val="0"/>
          <w:numId w:val="1"/>
        </w:numPr>
        <w:ind w:left="0" w:hanging="0"/>
        <w:jc w:val="both"/>
        <w:rPr>
          <w:rFonts w:ascii="Arial" w:hAnsi="Arial" w:cs="Arial"/>
          <w:b/>
          <w:b/>
          <w:bCs/>
          <w:color w:val="000080"/>
        </w:rPr>
      </w:pPr>
      <w:r>
        <w:rPr>
          <w:rFonts w:cs="Arial" w:ascii="Arial" w:hAnsi="Arial"/>
          <w:b/>
          <w:bCs/>
          <w:color w:val="000080"/>
        </w:rPr>
      </w:r>
      <w:bookmarkStart w:id="74" w:name="_Hlk200709703"/>
      <w:bookmarkStart w:id="75" w:name="_Hlk200709703"/>
      <w:bookmarkEnd w:id="75"/>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bookmarkStart w:id="76" w:name="_Hlk200710639"/>
      <w:bookmarkEnd w:id="76"/>
      <w:r>
        <w:rPr>
          <w:rFonts w:cs="Arial" w:ascii="Arial" w:hAnsi="Arial"/>
          <w:b/>
          <w:bCs/>
          <w:color w:val="000080"/>
        </w:rPr>
        <w:t>Madame la Directrice</w:t>
      </w:r>
      <w:r>
        <w:rPr>
          <w:rFonts w:cs="Arial" w:ascii="Arial" w:hAnsi="Arial"/>
          <w:bCs/>
          <w:color w:val="000080"/>
        </w:rPr>
        <w:t xml:space="preserve"> de l’EHPAD du Sud Ardennais</w:t>
      </w:r>
    </w:p>
    <w:p>
      <w:pPr>
        <w:pStyle w:val="Normal"/>
        <w:jc w:val="both"/>
        <w:rPr>
          <w:rFonts w:ascii="Arial" w:hAnsi="Arial" w:cs="Arial"/>
          <w:b/>
          <w:b/>
          <w:bCs/>
          <w:color w:val="000080"/>
        </w:rPr>
      </w:pPr>
      <w:r>
        <w:rPr>
          <w:rFonts w:cs="Arial" w:ascii="Arial" w:hAnsi="Arial"/>
          <w:b/>
          <w:bCs/>
          <w:color w:val="000080"/>
        </w:rPr>
      </w:r>
      <w:bookmarkStart w:id="77" w:name="_Hlk200710639"/>
      <w:bookmarkStart w:id="78" w:name="_Hlk200710639"/>
      <w:bookmarkEnd w:id="78"/>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Cs/>
          <w:color w:val="000080"/>
        </w:rPr>
      </w:pPr>
      <w:r>
        <w:rPr>
          <w:rFonts w:cs="Arial" w:ascii="Arial" w:hAnsi="Arial"/>
          <w:b/>
          <w:bCs/>
          <w:color w:val="000080"/>
        </w:rPr>
        <w:t>Trésorerie de Rethel</w:t>
      </w:r>
      <w:r>
        <w:rPr>
          <w:rFonts w:cs="Arial" w:ascii="Arial" w:hAnsi="Arial"/>
          <w:bCs/>
          <w:color w:val="000080"/>
        </w:rPr>
        <w:t xml:space="preserve"> - 10 Place Hélène Cymanski - 08300 Rethel - Tel. : </w:t>
      </w:r>
      <w:hyperlink r:id="rId20">
        <w:r>
          <w:rPr>
            <w:rStyle w:val="InternetLink"/>
            <w:rFonts w:cs="Arial" w:ascii="Arial" w:hAnsi="Arial"/>
            <w:bCs/>
            <w:color w:val="000080"/>
          </w:rPr>
          <w:t>03.24.39.49.7</w:t>
        </w:r>
      </w:hyperlink>
      <w:r>
        <w:rPr>
          <w:rFonts w:cs="Arial" w:ascii="Arial" w:hAnsi="Arial"/>
          <w:bCs/>
          <w:color w:val="000080"/>
        </w:rPr>
        <w:t>4</w:t>
      </w:r>
    </w:p>
    <w:p>
      <w:pPr>
        <w:pStyle w:val="Normal"/>
        <w:jc w:val="both"/>
        <w:rPr>
          <w:rFonts w:ascii="Arial" w:hAnsi="Arial" w:cs="Arial"/>
          <w:bCs/>
          <w:color w:val="000080"/>
        </w:rPr>
      </w:pPr>
      <w:r>
        <w:rPr>
          <w:rFonts w:cs="Arial" w:ascii="Arial" w:hAnsi="Arial"/>
          <w:bCs/>
          <w:color w:val="000080"/>
        </w:rPr>
        <w:t>Monsieur MAUGERARD Florent (florent.maugerard@dgfip.finances.gouv.fr)</w:t>
      </w:r>
    </w:p>
    <w:p>
      <w:pPr>
        <w:pStyle w:val="Fcase2metab"/>
        <w:ind w:left="0" w:right="0" w:hanging="0"/>
        <w:rPr>
          <w:rFonts w:ascii="Arial" w:hAnsi="Arial" w:cs="Arial"/>
          <w:bCs/>
          <w:color w:val="000080"/>
        </w:rPr>
      </w:pPr>
      <w:r>
        <w:rPr>
          <w:rFonts w:cs="Arial" w:ascii="Arial" w:hAnsi="Arial"/>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Retraitcorpsdetexte2Car">
    <w:name w:val="Retrait corps de texte 2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callto:03.24.39.49.67"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ylvie BRIMEUX</cp:lastModifiedBy>
  <cp:lastPrinted>2016-11-04T13:53:00Z</cp:lastPrinted>
  <dcterms:modified xsi:type="dcterms:W3CDTF">2025-08-11T14:48:00Z</dcterms:modified>
  <cp:revision>47</cp:revision>
  <dc:subject/>
  <dc:title>_Modèle recommandé : le service peut l’adapter le cas échéant_DC1_</dc:title>
</cp:coreProperties>
</file>